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____________________________________________________, именуемый в дальнейшем «Собственник(и)», действующий на основании __________________________________________,  с одной стороны   и ______________________________________________________, далее  именуемое «Управляющая организация»,  в лице ____________________________________________________________________, действующего на основании _________________________________, с  другой   стороны, заключили настоящий Договор управления многоквартирным домом (далее- Договор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Настоящий Договор заключен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>открытого конкурса (с единственным участником открытого конкурса) по отбору управляющей организации для управления многоквартирным домом, расположенным  по адресу: Красноярский край, ЗАТО Железногорск, г.Железногорск, ул. 60 лет ВЛКСМ, д</w:t>
      </w:r>
      <w:r>
        <w:rPr>
          <w:sz w:val="28"/>
          <w:szCs w:val="28"/>
        </w:rPr>
        <w:t>.48 Б</w:t>
      </w:r>
      <w:r>
        <w:rPr>
          <w:bCs/>
          <w:sz w:val="28"/>
          <w:szCs w:val="28"/>
        </w:rPr>
        <w:t>,  с Управляющей организацией на основании протокола рассмотрения заявок на участие в конкурсе от  ______________</w:t>
      </w:r>
      <w:r>
        <w:rPr>
          <w:sz w:val="28"/>
          <w:szCs w:val="28"/>
        </w:rPr>
        <w:t xml:space="preserve">_______________________________________ </w:t>
        <w:br/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Условия настоящего Договора распространяются на собственников  и членов их семей, зарегистрированных в установленном порядке  в жилых помещениях многоквартирного дома, указанного в пункте 1.1 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положениями гражданского и жилищного законодательства Российской  Федерации, иными нормативными и муниципальн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(ов) в  соответствии с приложением №2 к настоящему Договору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расположенном по адресу:  Красноярский край, ЗАТО Железногорск, г.Железногорск, </w:t>
      </w:r>
      <w:r>
        <w:rPr>
          <w:bCs/>
          <w:sz w:val="28"/>
          <w:szCs w:val="28"/>
        </w:rPr>
        <w:t>ул. 60 лет ВЛКСМ, д</w:t>
      </w:r>
      <w:r>
        <w:rPr>
          <w:sz w:val="28"/>
          <w:szCs w:val="28"/>
        </w:rPr>
        <w:t>.48 Б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 Собственник(и) передает(ют) Управляющей  организации  в   управление и эксплуатацию многоквартирный дом, расположенный по вышеуказанному адресу,  а  Управляющая организация обязуется осуществлять указанные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Собственник(и) передает(ют), а  Управляющая  организация   принимает в управление многоквартирный  дом  общей  площадью 10821,6 кв.м, в том числе площадью квартир 9068,4 (8069,8 - за исключением лоджий, балконов, веранд и террас)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остаточная  стоимость,  степень  износа,  характеристики изложены  в приложении № 1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и настоящим Договором права и обязанности  по управлению, обслуживанию, содерж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2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и, ограждающие несущие и ненесущие конструкции данных  домов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анный 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и в пределах прав и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9. Все затраты Управляющей организации, связанные с управлением многоквартирным домом, их содержанием и текущим ремонтом общего имущества, финансируются за счет собственников. Капитальный ремонт общего имущества в многоквартирных домах проводится за счет собственников жилищного фонда по отдельно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0. Управляющая  организация  представляет  Собственникам   отчет о своей деятельности в сроки и в порядке, предусмотренные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управление многоквартирным домом в  соответствии  с  условиями  и  целями  настоящего  Договора,  а  также требованиями действующих технических регламентов, стандартов, правил и норм, санитарно-эпидемиологических  правил  и  нормативов,  гигиенических нормативов, иных правовых а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 Оказывать услуги по содержанию и выполнять работы по текущему ремонту общего имущества многоквартирного дома, указанные в приложении № 2 к настоящему  Договору.  В  случае  оказания  услуг  и    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 Предоставлять коммунальные услуги 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этого от своего имени и за свой счет заключать с ресурсоснабжающими организациями договоры на снабжение  коммунальными ресурсами и прием бытовых стоков. Осуществлять  контроль  за  соблюдением условий договоров,  качеством  и 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-обеспечивать сбор платы за наем жилых помещений (при наличии), </w:t>
      </w:r>
      <w:r>
        <w:rPr>
          <w:bCs/>
          <w:sz w:val="28"/>
          <w:szCs w:val="28"/>
        </w:rPr>
        <w:t xml:space="preserve"> платы </w:t>
      </w:r>
      <w:r>
        <w:rPr>
          <w:sz w:val="28"/>
          <w:szCs w:val="28"/>
        </w:rPr>
        <w:t>за содержание и ремонт жилого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услуги и работы по содержанию и ремонту многоквартирного дома и  жилых помещений в нем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 В  необходимых   случаях   осуществлять     взаимодействие с отраслевыми (функциональными) органами, структурными подразделениями Администрации ЗАТО г.Железногорск,  связанными  с  управлением 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8. В  случае  предоставления  потребителям  коммунальных  услуг ненадлежащего качества и (или) с перерывами, превышающими  установленную 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  Информировать   в   письменной   форме проживающих  в многоквартирном  доме  об изменении размера платы за жилое помещение  и коммунальные услуги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В течение действия   гарантийных сроков на результаты отдельных работ по текущему ремонту 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 По требованию зарегистрированных в жилых помещениях многоквартирного дома граждан либо их законных представителей выдавать в день обращения справки установленного образца, выписки из финансово-лицевого счета и (или) домовой книги и иные предусмотренные законодательством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Выносить на общее собрание собственников  при  необходимости   предложения о проведении капитального ремонта многоквартирного дом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Не распространять конфиденциальную информацию,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Предоставлять Собственникам или уполномоченному им лицам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1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 Не допускать использование жилищного  и  нежилого  фондов в целях, могущих привести к их ухуд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 своих обязательств по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 собственнику(ам) и членам 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</w:t>
      </w:r>
      <w:r>
        <w:rPr>
          <w:bCs/>
          <w:sz w:val="28"/>
          <w:szCs w:val="28"/>
        </w:rPr>
        <w:t>На возмещение всех затрат согласно пункту 2.9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необходимые меры  к  устранению  всякого  нарушения прав и законных интересов Собственников многоквартирного дома, представлять интересы Собственников многоквартирного дома по всем судебным искам, связанным с управляемым  имуществом, а также предъявлять любые судебные иски, вытекающие из жилищного законодательства, связанные с защитой своих прав и прав Собствен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5. В порядке, установленном действующим законодательством, взыскивать с виновных задолженность по платежам и ущерб, причиненный несвоевременной и (или) неполной опла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6.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7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8.</w:t>
      </w:r>
      <w:r>
        <w:rPr>
          <w:bCs/>
          <w:sz w:val="28"/>
          <w:szCs w:val="28"/>
        </w:rPr>
        <w:t xml:space="preserve"> Использовать вспомогательные помещения исключительно  для размещения административных и технических служб по управлению, содержанию и текущему ремонту общего имущества многоквартирного дом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(и) обязан(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Передать Управляющей организации для управления и содержания многоквартирный дом, указанный в пункте 2.1 настоящего Договора, а также надлежащую техническую документаци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2. Не вмешиваться в финансово-хозяйственную деятельность Управляющей организации, кроме случаев, предусмотренных действующим законодательством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Проверять исполнение условий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Осуществлять контроль за соблюдением Управляющей организацией установленных норм и правил содержания помещений в многоквартирном доме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 (при производстве ремонтных работ с 8.00 час. до 20.00 ча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пользование  жилым помещением (платы за наем при наличии), с перечислением собранных средств за наем по соответствующим платежным реквизитам, платы </w:t>
      </w:r>
      <w:r>
        <w:rPr>
          <w:sz w:val="28"/>
          <w:szCs w:val="28"/>
        </w:rPr>
        <w:t>за 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ищн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Работа с Собственниками, а также их представителями. Информирование населения обо всех видах услуг по Договору и выдаваемых документов, а также о режиме работы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 собственников и карточек учета Собственников, арендаторов нежилых помещений, заключение с ними  договоров, предусмотренных действующими нормативн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 найма  и  прочих 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расчетных  и  иных  документов,  которые должны выдаваться физическим и юридическим лицам службами 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строений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 Планово-предупредительному,  непредвиденному  и  выборочному капитальному ремонту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пределения размера платы за помещение и коммунальные услуги, порядок ее внес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Размер платы за коммунальные услуги рассчитывается по  тарифам, установленным уполномоченными органами субъекта РФ в  порядке, установленном федеральны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ри временном отсутствии проживающих в жилых помещениях граждан внесение платы за холодное водоснабжение, горячее водоснабжение,  электроснабжение и водоотведение при 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,  установленном  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При предоставлении коммунальных  услуг  ненадлежащего  качества и/или с перерывами, превышающими установленную продолжительность,  размер платы за коммунальные услуги изменяется в порядке,   установленном Правилами предоставления коммунальных услуг гражданам,  утвержденными постановлением Правительства Российской  Федер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 правового  акта  уполномоченно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8. Цена договора  управления за один год, включающая в себя плату за содержание и ремонт жилых помещений, определяется в соответствии  с приложением № 3 и составляет 1646239 рублей 20 копе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9. В цену настоящего договора не включается стоимость коммунальных услуг, которая устанавливается на основании тарифов, определенных уполномоченными  орган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р обеспечения исполнения обязательств составляет 322762 рубля 50 копеек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обеспечения исполнения обязательств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7. </w:t>
      </w:r>
      <w:r>
        <w:rPr>
          <w:b/>
          <w:sz w:val="28"/>
          <w:szCs w:val="28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. Все споры, возникшие из договора или в связи с ним, разрешаются Сторонами путем переговоров. В случае,  если  Стороны  не  могут  достичь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9.5. При внесении изменений в договор управления многоквартирным домом, в случаях предусмотренных пп.9.1-9.4,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Договор вступает в силу с момента его подписания  и  действует до _____________ 20__ года (3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Настоящий  Договор  составлен  в  двух  экземплярах,  имеющих одинаковую юридическую силу -  по  одному  для  каждой  из  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 по  адресу, указанному в пункте 2.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3 – Расчет цены Договора за один год, включающей 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(____________)         _____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м домом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________ ________ 20___ г.</w:t>
            </w:r>
          </w:p>
        </w:tc>
      </w:tr>
    </w:tbl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 ул. 60 лет ВЛКСМ дом 48 Б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97 серия, сборный железобетон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201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нет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нет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т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10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есть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5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35734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10821,6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9068,4 ( 8069,8 -за исключением лоджий, балконов, веранд  и террас)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1753,2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4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82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928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2164,2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6740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4:58:0312002:102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вай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ружные стены – трехслойные керамзитобетонные с дискретными связями, внутренние стены – железобетонные 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лоские железобетонные 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ая безрулонная железобетонная с внутренним отводом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линолеу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В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блок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ои, побел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 цокол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470"/>
        <w:gridCol w:w="3402"/>
      </w:tblGrid>
      <w:tr>
        <w:trPr>
          <w:trHeight w:val="70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19"/>
        <w:gridCol w:w="1856"/>
        <w:gridCol w:w="1560"/>
        <w:gridCol w:w="992"/>
        <w:gridCol w:w="748"/>
      </w:tblGrid>
      <w:tr>
        <w:trPr>
          <w:trHeight w:val="300" w:hRule="atLeast"/>
        </w:trPr>
        <w:tc>
          <w:tcPr>
            <w:tcW w:w="892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2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говору управления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2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м домом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________ ________ 20__ г.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ых работ и услуг по содержанию и ремонту общего имущества  в многоквартирном доме, являющегося объектом конкурса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О Железногорск г.Железногорск,  ул. 60 лет ВЛКСМ, дом 48 Б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2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(рублей в месяц)</w:t>
            </w:r>
          </w:p>
        </w:tc>
      </w:tr>
      <w:tr>
        <w:trPr>
          <w:trHeight w:val="435" w:hRule="atLeast"/>
        </w:trPr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Содержание помещений  общего пользования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етание полов во всех помещениях общего пользов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етание полов кабины лифта и влажная уборк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чистка и влажная уборка мусорных каме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тье и протирка закрывающих устройств мусоропровод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раза в меся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Уборка земельного участка, входящего в состав общего имущества многоквартирного дома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метание земельного участка в летний период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мусора с газона, очистка урн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жка и подметание снега при отсутствии снегопадов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жка и подметание снега при снегопаде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ачало работ не позднее 8 часов после начала снегоп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Услуги вывоза бытовых отходов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.Подготовка многоквартирного дома к сезонной эксплуатации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, регулировка, промывка, испытание, расконсервация систем центрального отопления, 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Проведение технических осмотров и мелкий ремонт</w:t>
            </w:r>
          </w:p>
        </w:tc>
      </w:tr>
      <w:tr>
        <w:trPr>
          <w:trHeight w:val="36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технических осмотров и устранение незначительных неисправностей в системах вентиляции, дымоудаления, электротехнических устройств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-ности канализацион-ных вытяжек 2 раза  в год; проверка нали-чия тяги в дымовен-тиляционных каналах 2 раза в год; проверка заземления оболочки электрокабеля, заме-ры сопротивления изоляции проводов 1 раз в год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арийное обслуживание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на системах водоснабжения, теплоснабжения, канализации, энергоснабж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 в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секция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 в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ПЕРЕЧЕНЬ</w:t>
        <w:br/>
      </w:r>
      <w:r>
        <w:rPr>
          <w:color w:val="000000"/>
        </w:rPr>
        <w:t xml:space="preserve">дополнительных услуг по содержанию общего имущества </w:t>
      </w:r>
      <w:r>
        <w:rPr/>
        <w:t>в многоквартирном доме: ЗАТО Железногорск г.Железногорск,  ул. 60 лет ВЛКСМ, дом 48 Б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color w:val="000000"/>
          <w:u w:val="single"/>
        </w:rPr>
        <w:t>(по результатам открытого конкурса)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400"/>
        <w:gridCol w:w="1900"/>
        <w:gridCol w:w="1527"/>
        <w:gridCol w:w="113"/>
        <w:gridCol w:w="1940"/>
      </w:tblGrid>
      <w:tr>
        <w:trPr>
          <w:trHeight w:val="8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с НДС (рублей в месяц)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……</w:t>
            </w:r>
          </w:p>
        </w:tc>
      </w:tr>
      <w:tr>
        <w:trPr>
          <w:trHeight w:val="13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52"/>
        <w:gridCol w:w="2464"/>
        <w:gridCol w:w="2923"/>
      </w:tblGrid>
      <w:tr>
        <w:trPr>
          <w:trHeight w:val="1185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154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ым домом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___ ________ 20___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268"/>
        <w:gridCol w:w="1985"/>
        <w:gridCol w:w="2126"/>
      </w:tblGrid>
      <w:tr>
        <w:trPr>
          <w:trHeight w:val="990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чет цены договора за один год, </w:t>
            </w:r>
          </w:p>
        </w:tc>
      </w:tr>
      <w:tr>
        <w:trPr>
          <w:trHeight w:val="28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ключающий в себя плату за содержание и ремонт жилой площади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Железногорск, ул. 60 лет ВЛКСМ,  д. 48 Б</w:t>
            </w:r>
          </w:p>
        </w:tc>
      </w:tr>
      <w:tr>
        <w:trPr>
          <w:trHeight w:val="300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чески обоснованная плата, руб/м2 в меся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жилых помещений, м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а управления, руб. в год</w:t>
            </w:r>
          </w:p>
        </w:tc>
      </w:tr>
      <w:tr>
        <w:trPr>
          <w:trHeight w:val="166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О Железногорск, г.Железногорск, ул. 60 лет ВЛКСМ, д. 48 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9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239,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52"/>
        <w:gridCol w:w="2464"/>
        <w:gridCol w:w="2923"/>
      </w:tblGrid>
      <w:tr>
        <w:trPr>
          <w:trHeight w:val="1185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2" w:right="56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b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Normal"/>
    <w:qFormat/>
    <w:pPr>
      <w:tabs>
        <w:tab w:val="clear" w:pos="708"/>
        <w:tab w:val="left" w:pos="1800" w:leader="none"/>
      </w:tabs>
      <w:ind w:left="1224" w:hanging="504"/>
      <w:jc w:val="both"/>
    </w:pPr>
    <w:rPr>
      <w:szCs w:val="28"/>
    </w:rPr>
  </w:style>
  <w:style w:type="paragraph" w:styleId="Style19">
    <w:name w:val="Подпункт"/>
    <w:basedOn w:val="Style18"/>
    <w:qFormat/>
    <w:pPr>
      <w:tabs>
        <w:tab w:val="clear" w:pos="1800"/>
        <w:tab w:val="left" w:pos="2520" w:leader="none"/>
      </w:tabs>
      <w:ind w:left="1728" w:hanging="64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2">
    <w:name w:val="Стиль3 Знак Знак"/>
    <w:basedOn w:val="Header"/>
    <w:qFormat/>
    <w:pPr>
      <w:widowControl w:val="false"/>
      <w:numPr>
        <w:ilvl w:val="0"/>
        <w:numId w:val="3"/>
      </w:numPr>
      <w:tabs>
        <w:tab w:val="clear" w:pos="4153"/>
        <w:tab w:val="clear" w:pos="8306"/>
      </w:tabs>
      <w:spacing w:before="120" w:after="0"/>
      <w:textAlignment w:val="baseline"/>
    </w:pPr>
    <w:rPr>
      <w:b w:val="false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1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tabs>
        <w:tab w:val="clear" w:pos="708"/>
        <w:tab w:val="left" w:pos="1246" w:leader="none"/>
      </w:tabs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17:00Z</dcterms:created>
  <dc:creator>Panyuhina</dc:creator>
  <dc:description/>
  <cp:keywords/>
  <dc:language>en-US</dc:language>
  <cp:lastModifiedBy>Удотова</cp:lastModifiedBy>
  <cp:lastPrinted>2012-01-19T12:17:00Z</cp:lastPrinted>
  <dcterms:modified xsi:type="dcterms:W3CDTF">2012-01-19T05:39:00Z</dcterms:modified>
  <cp:revision>6</cp:revision>
  <dc:subject/>
  <dc:title>ИЗВЕЩЕНИЕ</dc:title>
</cp:coreProperties>
</file>